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28"/>
          <w:szCs w:val="28"/>
        </w:rPr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>
          <w:sz w:val="28"/>
          <w:szCs w:val="28"/>
        </w:rPr>
      </w:pPr>
      <w:r>
        <w:rPr/>
        <w:t xml:space="preserve">от ______________ 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Совета Каневского сельского поселения Каневского района от 18.09.2019 г. № 11 «О создании административной комиссии Каневского сельского поселения Кан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8 закона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Совет Каневского сельского поселения Каневского района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решение Совета Каневского сельского поселения Каневского района от 18.09.2019 г. № 11 «О создании административной комиссии Каневского сельского поселения Каневского района», утвердив состав  административной комиссии Каневского сельского поселения Каневского района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Тоцкий Евгений Анатолье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нцевич Татьяна Виталье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Сальников Олег Игоре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атегории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Ракова Елена Леонидо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юрисконсульт МБУ «Управление имущественных отношений и организации основной деятельности»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дубцева Мария Алексеевна – исполняющая обязанности начальника общего отдела администрации Каневского сельского поселения Каневского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ина Дмитрий Васил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ченко Елена Николаевна, депутат по Центральному четырехмандатному избирательному округу № 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ина Наталья Сергеевна, депутат по Калининскому семимандатному избирательному округу №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енко Андрей Григор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2. Признать утратившим силу решение Совета Каневского сельского поселения Каневского района от 26.11.2020  № 76 «О внесении изменений в решение Совета Каневского сельского поселения Каневского района от 18.09.2019 г. № 11 «О создании административной комиссии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Контроль над выполнением настоящего решения возложить на постоянную комиссию Совета Каневского сельского поселения четвертого созыва</w:t>
      </w:r>
      <w:r>
        <w:rPr/>
        <w:t xml:space="preserve"> </w:t>
      </w:r>
      <w:r>
        <w:rPr>
          <w:sz w:val="28"/>
          <w:szCs w:val="28"/>
        </w:rPr>
        <w:t>по вопросам местного самоуправления, взаимодействия с политическими партиями, общественными органами, межмуниципального сотрудничества и законности (Бережной)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4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Д.Ю. Кибаль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3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35:00Z</dcterms:created>
  <dc:creator>User</dc:creator>
  <dc:description/>
  <dc:language>en-US</dc:language>
  <cp:lastModifiedBy>User77</cp:lastModifiedBy>
  <cp:lastPrinted>2022-03-14T14:17:00Z</cp:lastPrinted>
  <dcterms:modified xsi:type="dcterms:W3CDTF">2022-03-15T07:35:00Z</dcterms:modified>
  <cp:revision>2</cp:revision>
  <dc:subject/>
  <dc:title>Российская Федерация</dc:title>
</cp:coreProperties>
</file>